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b/>
          <w:bCs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رابع عشر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المستويات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البعيد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رسم أشكال ونماذج في مستويات مختلفة للعبير بها عن وضعيات الأشياء وأبعادها في الفضاء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التعبير بالمستوى البعيد بواسطة تقنية الرسم واللطخة بالصباغة المائية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الصباغة المائية ، والفرشاة ، الأقلام الملونة ، أقلام اللبد ، لوحة لخلط الصباغة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>تقنية اللطخة بالصباغة المائية ، التلوين بالأقلام الملونة  أو أقلام اللبد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نطلق الأستاذ في التمهيد للدرس ، من أمثلة مستمدة من محيط التلميذ ، أو من فضاء القسم أو المؤسسة ، أو من وثائق أعدها مسبقا أو طلب من التلاميذ إحضارها ، ويعزز بالأمثلة الموجودة في الكراسة ص :64 – 65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تم التركيز على الصورة الفوتوغرافية  الموجودة بكراسة التلميذ ص : 64 ، وملاحظة مستوى تواجد الشخص في الفضاء مقارنة بآثاره على الرمال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يعمل التلميذ على إتمام الرسم بإضافة أشجار أخرى في مستوى بعيد ، مستعملا تقنية اللطخات بواسطة الصباغة المائية ، أو الأقلام الملونة أو أقلام اللبد لسم جذع الشجرة وأغصانها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رسم أشجار قريبة وبعيدة ليعبر عن منظر طبيعي مستعملا الأقلام الملونة  أو الصباغة المائية والفرشاة ، أو تقنية أخرى من اختيار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التحسيس بتركيز ملاحظة التلاميذ على ما ورد في لوحة الفنان المغربي حسن لكلاوي ، وتبين كيفية توظيف أشخاص يوجدون في المستوى البعيد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كون بالحوار والمناقشة الجماعية لما أنجزه التلاميذ .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نطلق الأستاذ في التمهيد للدرس ، من أمثلة مستمدة من محيط التلميذ ، أو من فضاء القسم أو المؤسسة ، أو من وثائق أعدها مسبقا أو طلب من التلاميذ إحضارها ، ويعزز بالأمثلة الموجودة في الكراسة ص :64 – 65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تم التركيز على الصورة الفوتوغرافية  الموجودة بكراسة التلميذ ص : 64 ، وملاحظة مستوى تواجد الشخص في الفضاء مقارنة بآثاره على الرمال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يعمل التلميذ على إتمام الرسم بإضافة أشجار أخرى في مستوى بعيد ، مستعملا تقنية اللطخات بواسطة الصباغة المائية ، أو الأقلام الملونة أو أقلام اللبد لسم جذع الشجرة وأغصانها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رسم أشجار قريبة وبعيدة ليعبر عن منظر طبيعي مستعملا الأقلام الملونة  أو الصباغة المائية والفرشاة ، أو تقنية أخرى من اختياره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التحسيس بتركيز ملاحظة التلاميذ على ما ورد في لوحة الفنان المغربي حسن لكلاوي ، وتبين كيفية توظيف أشخاص يوجدون في المستوى البعيد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كون بالحوار والمناقشة الجماعية لما أنجزه التلاميذ .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3:49:00Z</dcterms:created>
  <dc:creator>fnaka</dc:creator>
  <dc:description/>
  <cp:keywords/>
  <dc:language>en-US</dc:language>
  <cp:lastModifiedBy>ABDELLAH</cp:lastModifiedBy>
  <cp:lastPrinted>2006-11-05T12:12:00Z</cp:lastPrinted>
  <dcterms:modified xsi:type="dcterms:W3CDTF">2006-11-05T12:13:00Z</dcterms:modified>
  <cp:revision>4</cp:revision>
  <dc:subject/>
  <dc:title>   المادة :  تربية تشكيلية                                                                                                    </dc:title>
</cp:coreProperties>
</file>